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28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udowa oświetlenia ulicznego w m. Hamernia gm. Józef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……….% VAT, w wysokości ………… zł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.</w:t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6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12-17T09:40:00Z</dcterms:modified>
  <cp:revision>153</cp:revision>
  <dc:subject/>
  <dc:title/>
</cp:coreProperties>
</file>